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u w:val="single"/>
        </w:rPr>
        <w:t>Fifty Nifty United States</w:t>
      </w:r>
      <w:r>
        <w:rPr>
          <w:rFonts w:cs="Comic Sans MS" w:ascii="Comic Sans MS" w:hAnsi="Comic Sans MS"/>
        </w:rPr>
        <w:br/>
        <w:t>   ------</w:t>
      </w:r>
      <w:r>
        <w:rPr>
          <w:rFonts w:cs="Comic Sans MS" w:ascii="Comic Sans MS" w:hAnsi="Comic Sans MS"/>
          <w:i/>
          <w:iCs/>
        </w:rPr>
        <w:t>Ray Charles</w:t>
      </w:r>
      <w:r>
        <w:rPr>
          <w:rFonts w:cs="Comic Sans MS" w:ascii="Comic Sans MS" w:hAnsi="Comic Sans MS"/>
        </w:rPr>
        <w:br/>
        <w:br/>
        <w:t>Fifty Nifty United States from thirteen original colonies,</w:t>
        <w:br/>
        <w:t>Fifty Nifty stars in the flag that billows so beautifully in the breeze.</w:t>
        <w:br/>
        <w:t>Each individual state contributes a quality that is great.</w:t>
        <w:br/>
        <w:t>Each individual state deserves a bow: We salute them now!</w:t>
        <w:br/>
        <w:br/>
        <w:t>Fifty Nifty United States from thirteen original colonies,</w:t>
        <w:br/>
        <w:t>Shout 'em, Scout 'em, Tell all about 'em</w:t>
        <w:br/>
        <w:t>One by one, 'til we've given a name to every state in the U.S.A.</w:t>
        <w:br/>
        <w:br/>
        <w:t>Alabama, Alaska, Arizona, Arkansas, California, Colorado, Connecticut</w:t>
        <w:br/>
        <w:t>Delaware, Florida, Georgia, Hawaii, Idaho, Illinois, Indiana</w:t>
        <w:br/>
        <w:t>Iowa, Kansas, Kentucky, Louisiana, Maine,</w:t>
        <w:br/>
        <w:t>Maryland, Massachusetts, Michigan.</w:t>
        <w:br/>
        <w:t>Minnesota, Mississippi, Missouri, Montana, Nebraska, Nevada,</w:t>
        <w:br/>
        <w:t>New Hampshire, New Jersey, New Mexico, New York,</w:t>
        <w:br/>
        <w:t>North Carolina, North Dakota, Ohio,</w:t>
        <w:br/>
        <w:t>Oklahoma, Oregon, Pennsylvania, Rhode Island, South Carolina,</w:t>
        <w:br/>
        <w:t>South Dakota, Tennessee, Texas,</w:t>
        <w:br/>
        <w:t>Utah, Vermont, Virginia, Washington, West Virginia, Wisconsin, Wyoming</w:t>
        <w:br/>
        <w:br/>
        <w:t>(repeat states twice as fast)</w:t>
        <w:br/>
        <w:br/>
        <w:t xml:space="preserve">North, South, East, West in our calm objective opinion </w:t>
      </w:r>
      <w:r>
        <w:rPr>
          <w:rFonts w:cs="Comic Sans MS" w:ascii="Comic Sans MS" w:hAnsi="Comic Sans MS"/>
          <w:b/>
          <w:i/>
        </w:rPr>
        <w:t>Massachusetts</w:t>
      </w:r>
      <w:r>
        <w:rPr>
          <w:rFonts w:cs="Comic Sans MS" w:ascii="Comic Sans MS" w:hAnsi="Comic Sans MS"/>
        </w:rPr>
        <w:br/>
        <w:t>Is the Best of the Fifty Nifty United States from thirteen original colonies</w:t>
        <w:br/>
        <w:t>Shout 'em, scout 'em, tell all about 'em</w:t>
        <w:br/>
        <w:t xml:space="preserve">One by One, till we've given a day to every state </w:t>
        <w:br/>
        <w:t>In the good old U........S........A...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23:10:00Z</dcterms:created>
  <dc:creator>Marybeth </dc:creator>
  <dc:description/>
  <cp:keywords/>
  <dc:language>en-US</dc:language>
  <cp:lastModifiedBy>bps</cp:lastModifiedBy>
  <dcterms:modified xsi:type="dcterms:W3CDTF">2007-10-10T18:42:00Z</dcterms:modified>
  <cp:revision>2</cp:revision>
  <dc:subject/>
  <dc:title>Fifty Nifty United States</dc:title>
</cp:coreProperties>
</file>